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يم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شعاع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ال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غ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ترلوك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توك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ئ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42:00Z</dcterms:created>
  <dc:creator>Dr. Nabil</dc:creator>
  <dc:description/>
  <dc:language>en-US</dc:language>
  <cp:lastModifiedBy>Dr. Nabil</cp:lastModifiedBy>
  <cp:lastPrinted>2006-10-02T09:56:00Z</cp:lastPrinted>
  <dcterms:modified xsi:type="dcterms:W3CDTF">2006-10-02T07:56:00Z</dcterms:modified>
  <cp:revision>6</cp:revision>
  <dc:subject/>
  <dc:title>الأوزون الطبى والعلاج الكيماوى والاشعاعى</dc:title>
</cp:coreProperties>
</file>