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رام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م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د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ى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ترلوك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رف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NF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سج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ست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وكيم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يلى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ع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يم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شعاعى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بال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غ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ش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و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ع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ترلوك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توكي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رفيرو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ئ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يم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ذ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عاع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ضاع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ر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أورا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ك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ك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ف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ميلى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9:05:00Z</dcterms:created>
  <dc:creator>User</dc:creator>
  <dc:description/>
  <cp:keywords/>
  <dc:language>en-US</dc:language>
  <cp:lastModifiedBy>01Tech</cp:lastModifiedBy>
  <cp:lastPrinted>2007-12-06T11:17:00Z</cp:lastPrinted>
  <dcterms:modified xsi:type="dcterms:W3CDTF">2007-12-06T09:17:00Z</dcterms:modified>
  <cp:revision>3</cp:revision>
  <dc:subject/>
  <dc:title>الأوزون الطبى وعلاج الأورام</dc:title>
</cp:coreProperties>
</file>