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رو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روسي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فيروسات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N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rtl w:val="true"/>
          <w:lang w:bidi="ar-EG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ا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DNA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ير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طف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خ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و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ئ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خ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RNA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DNA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ا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ع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خم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كات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صب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ى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يروس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طل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خ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كذ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روس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ب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اع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ع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ي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O3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ش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هم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ا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</w:t>
      </w:r>
      <w:r>
        <w:rPr>
          <w:rFonts w:cs="Simplified Arabic"/>
          <w:sz w:val="28"/>
          <w:sz w:val="28"/>
          <w:szCs w:val="28"/>
          <w:rtl w:val="true"/>
        </w:rPr>
        <w:t>بكتي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ي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ز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ند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تيز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مات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ستر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ت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و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صف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ا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ريق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م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ب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ا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لتهاب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يروس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اص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لته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بد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يروس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ك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2O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س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ئ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م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جع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د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ر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س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ل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ى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وتي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ه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كر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لف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ن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ا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ص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صب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ل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ث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ا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و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ف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ر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H2O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ت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ض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أ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و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H2O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ل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سج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فر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و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ى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سج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ص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سج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دم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يض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ب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ث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ل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ز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ف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را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ض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رفير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ع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زد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س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راو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ع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بيعى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و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توكين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ترليوك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Cytokines and Interleukines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ض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اج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يروس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مي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بتلاع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و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ف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ليوك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و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و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كي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ت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عام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لته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بد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يروس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C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ج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ريق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عط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ع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ج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لين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ليني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م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ث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ع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وان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عم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ز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ا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لينيك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فيز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ي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ز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لين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firstLine="720"/>
      <w:jc w:val="left"/>
      <w:outlineLvl w:val="0"/>
    </w:pPr>
    <w:rPr>
      <w:rFonts w:cs="Simplified Arabic"/>
      <w:sz w:val="32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cs="Simplified Arabic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0" w:right="0" w:firstLine="720"/>
      <w:jc w:val="left"/>
    </w:pPr>
    <w:rPr>
      <w:rFonts w:cs="Simplified Arabic"/>
      <w:sz w:val="32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12:00Z</dcterms:created>
  <dc:creator>Prof. M. NABIL MAWSOUF</dc:creator>
  <dc:description/>
  <cp:keywords/>
  <dc:language>en-US</dc:language>
  <cp:lastModifiedBy>Prof. M. NABIL MAWSOUF</cp:lastModifiedBy>
  <cp:lastPrinted>2004-05-23T09:04:00Z</cp:lastPrinted>
  <dcterms:modified xsi:type="dcterms:W3CDTF">2004-05-23T06:04:00Z</dcterms:modified>
  <cp:revision>5</cp:revision>
  <dc:subject/>
  <dc:title>الأوزون ودوره فى علاج الأمراض الفيروسية خاصة الالتهاب الكبدي الفيروسي</dc:title>
</cp:coreProperties>
</file>