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0" w:right="0" w:firstLine="720"/>
        <w:jc w:val="center"/>
        <w:rPr/>
      </w:pPr>
      <w:r>
        <w:rPr>
          <w:b/>
          <w:b/>
          <w:bCs/>
          <w:szCs w:val="32"/>
          <w:rtl w:val="true"/>
        </w:rPr>
        <w:t>الأ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روسي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يو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تش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د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. </w:t>
      </w:r>
      <w:r>
        <w:rPr>
          <w:rFonts w:cs="Simplified Arabic"/>
          <w:sz w:val="32"/>
          <w:sz w:val="32"/>
          <w:szCs w:val="28"/>
          <w:rtl w:val="true"/>
        </w:rPr>
        <w:t>و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رفن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وق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كتش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و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لو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د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غي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ف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ر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د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ت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إيه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ا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ر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ح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ظ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ف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ضاعفا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لي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عد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ه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ت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ا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طع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ي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ضر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مقار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إيه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واحت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ب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و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ز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حتم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ب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والح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زم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دريج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ضع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عرض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تلي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ضع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ائف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ر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ح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و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وك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زم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مك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دو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رطانية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28"/>
          <w:rtl w:val="true"/>
        </w:rPr>
        <w:t>و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جو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زم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اض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عدد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شع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و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و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م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ط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جه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م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ر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كتشا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سباب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أيض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توس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تي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ط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د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قد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او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فاع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ي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ط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عد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صائص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ج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د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قن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دي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جع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ط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فس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واجه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سال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اج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دي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هن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ك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تق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خ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خ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ثن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اش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وج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لت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فض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ا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كر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وا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ل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قش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صو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نتقا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ؤ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عا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غ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طل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كسج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ش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يميائ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ـ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أ</w:t>
      </w:r>
      <w:r>
        <w:rPr>
          <w:rFonts w:cs="Simplified Arabic"/>
          <w:sz w:val="32"/>
          <w:szCs w:val="28"/>
        </w:rPr>
        <w:t>3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أ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كسج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ق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زيئ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تو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ثل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كسج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رت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ق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كسج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تنشق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غ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عم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ت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كتير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فطر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طفيلي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خل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رط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نش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ه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اع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فاء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ي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عض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كسج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تا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خل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ل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ل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هدئ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عص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سا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فر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زي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شا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غ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دأ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دام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1870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أ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لمان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ل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ليندر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في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ن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ذ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حت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آ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ت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خ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ح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ج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الج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لته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يد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اش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ضطر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مث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ذائ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وماتيز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روماتو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صل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را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ولستر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سم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فر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كت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رو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هاب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ل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ر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و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ق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ك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أيض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ال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ر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بيث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ث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ر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ب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وت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جه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نه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صاح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حي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ص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عبائ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ع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كث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لوث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يئ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ص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ح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د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ظ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جهز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ختل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شع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حي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إقب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يا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قو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ض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را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وهن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را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ض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ن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دمو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اد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شاط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قدا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10</w:t>
      </w:r>
      <w:r>
        <w:rPr>
          <w:rFonts w:cs="Simplified Arabic"/>
          <w:sz w:val="32"/>
          <w:szCs w:val="28"/>
          <w:rtl w:val="true"/>
        </w:rPr>
        <w:t xml:space="preserve">% </w:t>
      </w:r>
      <w:r>
        <w:rPr>
          <w:rFonts w:cs="Simplified Arabic"/>
          <w:sz w:val="32"/>
          <w:sz w:val="32"/>
          <w:szCs w:val="28"/>
          <w:rtl w:val="true"/>
        </w:rPr>
        <w:t>ع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hanging="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ن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حور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ساسي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المح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ل</w:t>
      </w:r>
      <w:r>
        <w:rPr>
          <w:rFonts w:cs="Simplified Arabic"/>
          <w:sz w:val="32"/>
          <w:szCs w:val="28"/>
          <w:rtl w:val="true"/>
        </w:rPr>
        <w:t xml:space="preserve">:  </w:t>
      </w:r>
      <w:r>
        <w:rPr>
          <w:rFonts w:cs="Simplified Arabic"/>
          <w:sz w:val="32"/>
          <w:sz w:val="32"/>
          <w:szCs w:val="28"/>
          <w:rtl w:val="true"/>
        </w:rPr>
        <w:t>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در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فر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ترفير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يع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فرا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نترليوك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2</w:t>
      </w:r>
      <w:r>
        <w:rPr>
          <w:rFonts w:cs="Simplified Arabic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وغي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ا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رف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ز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د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ناع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نس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وبالت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إ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ر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قاو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دمي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ب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د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28"/>
          <w:rtl w:val="true"/>
        </w:rPr>
        <w:t>أ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حو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ثان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ف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كس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توء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ارج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تصا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خ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التال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ثب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عالي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ق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رت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كاث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صب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بق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ائغ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شهي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ناع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ق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تدمر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ب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ض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ري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ق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ن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ص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جس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28"/>
          <w:rtl w:val="true"/>
        </w:rPr>
        <w:t>لا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حوص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تض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م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فيروس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ه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س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آ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PCR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ووظ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بحا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ا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تجل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وظائف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إض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وج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وق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صوت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خيص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تب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بع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عا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ط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اج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تحد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وسائ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ستخدمة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ش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إضا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د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قليد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خاص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حفاظ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خلايا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ين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دو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ناول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ب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صف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شار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ب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ريق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عط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ج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لي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ي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2"/>
          <w:szCs w:val="28"/>
        </w:rPr>
      </w:pPr>
      <w:r>
        <w:rPr>
          <w:rFonts w:cs="Simplified Arabic"/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س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ي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ممنو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هائ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شا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زائ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غ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ر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الغ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ر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سم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وهذ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ال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ف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فح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إجر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حا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از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معر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سب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رم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غ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رق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جان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اختبا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ري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كلينيكية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يمن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عطاء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يض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لمري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نيم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سم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 w:val="32"/>
          <w:szCs w:val="28"/>
          <w:rtl w:val="true"/>
        </w:rPr>
        <w:t>فافيزم</w:t>
      </w:r>
      <w:r>
        <w:rPr>
          <w:rFonts w:cs="Simplified Arabic"/>
          <w:sz w:val="32"/>
          <w:szCs w:val="28"/>
          <w:rtl w:val="true"/>
        </w:rPr>
        <w:t xml:space="preserve">) </w:t>
      </w:r>
      <w:r>
        <w:rPr>
          <w:rFonts w:cs="Simplified Arabic"/>
          <w:sz w:val="32"/>
          <w:sz w:val="32"/>
          <w:szCs w:val="28"/>
          <w:rtl w:val="true"/>
        </w:rPr>
        <w:t>وتمك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عرفت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طف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صاب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نيم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ق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ناول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بق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أشهره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و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. </w:t>
      </w:r>
      <w:r>
        <w:rPr>
          <w:rFonts w:cs="Simplified Arabic"/>
          <w:sz w:val="32"/>
          <w:sz w:val="32"/>
          <w:szCs w:val="28"/>
          <w:rtl w:val="true"/>
        </w:rPr>
        <w:t>و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نتيج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ختلا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م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نزيم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يت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شخي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تحال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عدم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ي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شتب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فحص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كلينيك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اريخ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رض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               </w:t>
      </w:r>
      <w:r>
        <w:rPr>
          <w:rFonts w:cs="Simplified Arabic"/>
          <w:sz w:val="32"/>
          <w:szCs w:val="28"/>
          <w:rtl w:val="true"/>
        </w:rPr>
        <w:t>***************************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28"/>
          <w:rtl w:val="true"/>
        </w:rPr>
        <w:t>وجد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لذك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نا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شاهي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جال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رياض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ف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كثير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ارض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زياء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يتناو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غر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تنش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تجميل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زياد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حيوي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نضارت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شه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ذي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تناول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علاج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شيخوخ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لك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ريطانيا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لى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ال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لمان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راني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با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ؤلف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ح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راجع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ستخد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وزو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lang w:bidi="ar-EG"/>
        </w:rPr>
      </w:pPr>
      <w:r>
        <w:rPr>
          <w:rFonts w:cs="Simplified Arabic"/>
          <w:sz w:val="24"/>
          <w:sz w:val="24"/>
          <w:rtl w:val="true"/>
        </w:rPr>
        <w:t>أست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خ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ورئيس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وحد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العلاج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بالأوزو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rtl w:val="true"/>
          <w:lang w:bidi="ar-EG"/>
        </w:rPr>
        <w:t>-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م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rtl w:val="true"/>
          <w:lang w:bidi="ar-EG"/>
        </w:rPr>
        <w:t>-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هرة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lang w:bidi="ar-EG"/>
        </w:rPr>
      </w:pPr>
      <w:r>
        <w:rPr>
          <w:rFonts w:cs="Simplified Arabic"/>
          <w:sz w:val="24"/>
          <w:sz w:val="24"/>
          <w:rtl w:val="true"/>
          <w:lang w:bidi="ar-EG"/>
        </w:rPr>
        <w:t>رئيس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الجمعي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الطبي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المصري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للعلاج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بالأوزو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والطب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rtl w:val="true"/>
          <w:lang w:bidi="ar-EG"/>
        </w:rPr>
        <w:t>التكميلى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24"/>
          <w:lang w:bidi="ar-EG"/>
        </w:rPr>
      </w:pPr>
      <w:r>
        <w:rPr>
          <w:rFonts w:cs="Simplified Arabic"/>
          <w:sz w:val="24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20"/>
      <w:jc w:val="left"/>
      <w:outlineLvl w:val="0"/>
    </w:pPr>
    <w:rPr>
      <w:rFonts w:cs="Simplified Arabic"/>
      <w:sz w:val="32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left"/>
    </w:pPr>
    <w:rPr>
      <w:rFonts w:cs="Simplified Arabic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20"/>
      <w:jc w:val="left"/>
    </w:pPr>
    <w:rPr>
      <w:rFonts w:cs="Simplified Arabic"/>
      <w:sz w:val="32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0:25:00Z</dcterms:created>
  <dc:creator>Dr.Nabiel</dc:creator>
  <dc:description/>
  <cp:keywords/>
  <dc:language>en-US</dc:language>
  <cp:lastModifiedBy>01Tech</cp:lastModifiedBy>
  <cp:lastPrinted>2007-12-06T11:19:00Z</cp:lastPrinted>
  <dcterms:modified xsi:type="dcterms:W3CDTF">2007-12-06T09:19:00Z</dcterms:modified>
  <cp:revision>4</cp:revision>
  <dc:subject/>
  <dc:title>الأوزون وعلاج الالتهاب الكبدي الفيروسي</dc:title>
</cp:coreProperties>
</file>