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ساسي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م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رب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شعب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ز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سو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ب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طف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ته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جيو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نف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صحو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حساس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أكزي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حساس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جلد</w:t>
      </w:r>
      <w:r>
        <w:rPr>
          <w:rFonts w:cs="Simplified Arabic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اس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ر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روب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ح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از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لته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ل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ز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لوك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رلو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ا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ق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ع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س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عب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صا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ا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صوف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ميل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6:03:00Z</dcterms:created>
  <dc:creator>Dr. Nabil</dc:creator>
  <dc:description/>
  <cp:keywords/>
  <dc:language>en-US</dc:language>
  <cp:lastModifiedBy>01Tech</cp:lastModifiedBy>
  <cp:lastPrinted>2007-12-06T11:19:00Z</cp:lastPrinted>
  <dcterms:modified xsi:type="dcterms:W3CDTF">2007-12-06T09:19:00Z</dcterms:modified>
  <cp:revision>7</cp:revision>
  <dc:subject/>
  <dc:title>العلاج بالأوزون</dc:title>
</cp:coreProperties>
</file>